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Информация о контрактах, заключенных с физическими лицами на выполнение работ,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связанных со сбором и с обработкой первичных статистических данных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при проведении на территории Тверской области федерального статистического наблюдения,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sz w:val="32"/>
          <w:szCs w:val="32"/>
          <w:lang w:eastAsia="ru-RU"/>
        </w:rPr>
        <w:t>в соответствии с законодательством Российской Федерации об официальном статистическом учете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32"/>
          <w:szCs w:val="32"/>
          <w:lang w:eastAsia="ru-RU"/>
        </w:rPr>
        <w:footnoteReference w:id="2"/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>проведение статистического наблюдения за объемами продажи на розничных рынках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(в редакции от 6 марта 2021 года)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Calibri" w:cs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рриториальный орган Федеральной службы государственной статистики по Тверской области (Тверьстат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казчи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федеральный бюджет, КБК </w:t>
      </w:r>
      <w:r>
        <w:rPr>
          <w:b/>
          <w:sz w:val="32"/>
          <w:u w:val="single"/>
        </w:rPr>
        <w:t>15701131590190019244226</w:t>
      </w:r>
    </w:p>
    <w:p>
      <w:pPr>
        <w:pStyle w:val="ConsPlusNormal"/>
        <w:ind w:firstLine="540"/>
        <w:jc w:val="center"/>
        <w:rPr/>
      </w:pPr>
      <w:r>
        <w:rPr/>
        <w:t>источник финансирования с указанием кода бюджетной классификации Российской Федерации</w:t>
      </w:r>
      <w:r>
        <w:br w:type="page"/>
      </w:r>
    </w:p>
    <w:p>
      <w:pPr>
        <w:pStyle w:val="ConsPlusNormal"/>
        <w:ind w:firstLine="540"/>
        <w:jc w:val="center"/>
        <w:rPr/>
      </w:pPr>
      <w:r>
        <w:rPr>
          <w:b/>
          <w:u w:val="single"/>
        </w:rPr>
        <w:t>физические лица, с которыми заключены контракты на выполнение работ</w:t>
        <w:br/>
        <w:t>по сбору первичных статистических данны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атегории привлекаемых лиц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blHeader w:val="true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 физическими лицами по контрактам на выполнение работ: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учение;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ос респондентов по программе «Блокнота регистрации объемов продажи товаров на рынке» (форма № _______) в четком соответствии с указаниями по его заполнению и заполнение блокнотов;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полученной информации и неразглашение конфиденциальной информации, полученной в ходе выполнения рабо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708"/>
                <w:tab w:val="left" w:pos="107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- обеспечение сохранности полученного инструментар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2"/>
        <w:gridCol w:w="2182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выполнения рабо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люч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заключенных контрактов в рубля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, по которым изменены условия контрак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полненных контракт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нтрактов с ненадлежащим исполнением обязательств, предусмотренных контракт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73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3155,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pacing w:val="5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pacing w:val="5"/>
          <w:sz w:val="2"/>
          <w:szCs w:val="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в редакции от 6 марта 2021 года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>в редакции от 6 марта 2021 года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</w:rPr>
        <w:t>на основании пункта 42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1">
    <w:name w:val="Основной текст1"/>
    <w:qFormat/>
    <w:rPr>
      <w:rFonts w:cs="Times New Roman"/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9">
    <w:name w:val="Основной текст Знак"/>
    <w:qFormat/>
    <w:rPr>
      <w:spacing w:val="5"/>
      <w:sz w:val="22"/>
      <w:szCs w:val="22"/>
      <w:lang w:bidi="ar-SA"/>
    </w:rPr>
  </w:style>
  <w:style w:type="character" w:styleId="Style20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pacing w:val="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0" w:after="60"/>
    </w:pPr>
    <w:rPr>
      <w:rFonts w:eastAsia="Calibri"/>
      <w:spacing w:val="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540"/>
      <w:jc w:val="right"/>
    </w:pPr>
    <w:rPr>
      <w:rFonts w:eastAsia="Calibri"/>
      <w:b/>
      <w:bCs/>
      <w:spacing w:val="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48:00Z</dcterms:created>
  <dc:creator>Журавлева И.А.</dc:creator>
  <dc:description/>
  <cp:keywords/>
  <dc:language>en-US</dc:language>
  <cp:lastModifiedBy>Глебова Елена Сергеевна</cp:lastModifiedBy>
  <cp:lastPrinted>2019-03-26T12:46:00Z</cp:lastPrinted>
  <dcterms:modified xsi:type="dcterms:W3CDTF">2021-03-22T07:31:00Z</dcterms:modified>
  <cp:revision>3</cp:revision>
  <dc:subject/>
  <dc:title>Контракты с физическими лицами на выполнение работ по обеспечению сбора первичных статистических данных  по Микропереписи населения 2015 года на  сентябрь - октябрь 2015 года</dc:title>
</cp:coreProperties>
</file>