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Информация о контрактах, заключенных с физическими лицами на выполнение работ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связанных со сбором и с обработкой первичных статистических данных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при проведении на территории Тверской области федерального статистического наблюдения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 соответствии с законодательством Российской Федерации об официальном статистическом учете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32"/>
          <w:szCs w:val="32"/>
          <w:lang w:eastAsia="ru-RU"/>
        </w:rPr>
        <w:footnoteReference w:id="2"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Всероссийская сельскохозяйственная перепись 2016 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в редакции от 23 октября 2018 года)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Calibri"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рриториальный орган Федеральной службы государственной статистики по Тверской области (Тверьстат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казчи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center"/>
        <w:rPr>
          <w:b/>
          <w:b/>
          <w:sz w:val="40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федеральный бюджет, КБК </w:t>
      </w:r>
      <w:r>
        <w:rPr>
          <w:b/>
          <w:sz w:val="32"/>
          <w:u w:val="single"/>
        </w:rPr>
        <w:t>157 0113 159 039 2020 244 226</w:t>
      </w:r>
    </w:p>
    <w:p>
      <w:pPr>
        <w:pStyle w:val="ConsPlusNormal"/>
        <w:ind w:firstLine="540"/>
        <w:jc w:val="center"/>
        <w:rPr/>
      </w:pPr>
      <w:r>
        <w:rPr/>
        <w:t>источник финансирования с указанием кода бюджетной классификации Российской Федерации</w:t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>физические лица, с которыми заключены контракты на выполнение работ</w:t>
        <w:br/>
        <w:t>по обработке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>
          <w:trHeight w:val="3865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структив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оступающих из Росстата нормативно-правовой документации, методологических указаний, инструкций и изменений к ним по вопросам обработки материалов и подведению итогов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нформации, запрашиваемой Росстатом по обработке материалов и подведению итогов 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онтролера, инструктора территориального уровня и осуществление контроля выполнения их функ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 автоматизированной обработке материалов ВСХП 2016 года 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руководства работами по исполнению отдельных функций по подведению и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их публик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едоставление отчет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ведению ит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 в Росс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хранению материальных ценностей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ценности документов и передача архивных документов в архив организации в установленном архивным законодательстве Российской Федерации поряд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зглашение 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– 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209000,00 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>
          <w:trHeight w:val="2729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обучения. Изучение инструктив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оступающих из Росстата нормативно-правовой документации, методологических указаний, инструкций и изменений к ним по вопросам обработки материалов и подведению итогов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ведении анализа информации, запрашиваемой Росстатом по обработке материалов и подведению итогов  ВСХП 2016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Style w:val="Bodytext12pt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а хода обработки материалов и подведению итогов  переписи по установленным Росстатом контрольным показател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7"/>
                <w:sz w:val="24"/>
                <w:szCs w:val="24"/>
              </w:rPr>
              <w:t>в сопоставление первичных статистических данных переписи с данными текущей статистики</w:t>
            </w:r>
            <w:r>
              <w:rPr>
                <w:rStyle w:val="FontStyle67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зглашение 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- ноябрь 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180000,0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  <w:r>
        <w:rPr/>
        <w:t xml:space="preserve"> </w:t>
      </w:r>
    </w:p>
    <w:p>
      <w:pPr>
        <w:pStyle w:val="ConsPlusNormal"/>
        <w:ind w:firstLine="540"/>
        <w:jc w:val="center"/>
        <w:rPr/>
      </w:pPr>
      <w:r>
        <w:rPr/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атериалов для публикации предварительных итогов ВСХП 2016 года по муниципальным образов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неразгла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нварь - февра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17000,0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3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6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т-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53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рель-ноя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6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 (по соглашению сторон)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юн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юл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вгуст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7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нтябрь-но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1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 xml:space="preserve">физические лица, с которыми заключены контракты на выполнение работ </w:t>
        <w:br/>
        <w:t>по обработке первичных статистических данных</w:t>
      </w:r>
      <w:r>
        <w:rPr/>
        <w:t xml:space="preserve"> </w:t>
      </w:r>
    </w:p>
    <w:p>
      <w:pPr>
        <w:pStyle w:val="ConsPlusNormal"/>
        <w:ind w:firstLine="540"/>
        <w:jc w:val="center"/>
        <w:rPr/>
      </w:pPr>
      <w:r>
        <w:rPr/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атериалов для публикации предварительных итогов ВСХП 2016 года по муниципальным образов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хранности полученной информации и неразгла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б объектах сельскохозяйственной переписи, являющихся информацией ограниченного доступа и полученных в ходе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ХП 2016 год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евраль - октябрь 2018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300333,34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pacing w:val="5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pacing w:val="5"/>
          <w:sz w:val="2"/>
          <w:szCs w:val="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ru-RU"/>
      </w:rPr>
      <w:t>в редакции от 23 октября</w:t>
    </w:r>
    <w:r>
      <w:rPr>
        <w:rFonts w:cs="Calibri"/>
        <w:lang w:eastAsia="ru-RU"/>
      </w:rPr>
      <w:t xml:space="preserve"> </w:t>
    </w:r>
    <w:r>
      <w:rPr>
        <w:rFonts w:cs="Calibri"/>
        <w:lang w:val="ru-RU"/>
      </w:rPr>
      <w:t>2018 года</w:t>
    </w:r>
  </w:p>
  <w:p>
    <w:pPr>
      <w:pStyle w:val="Footer"/>
      <w:rPr>
        <w:rFonts w:cs="Calibri"/>
        <w:lang w:val="ru-RU"/>
      </w:rPr>
    </w:pPr>
    <w:r>
      <w:rPr>
        <w:rFonts w:cs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ru-RU"/>
      </w:rPr>
      <w:t>в редакции от 23 октября</w:t>
    </w:r>
    <w:r>
      <w:rPr>
        <w:rFonts w:cs="Calibri"/>
        <w:lang w:eastAsia="ru-RU"/>
      </w:rPr>
      <w:t xml:space="preserve"> </w:t>
    </w:r>
    <w:r>
      <w:rPr>
        <w:rFonts w:cs="Calibri"/>
        <w:lang w:val="ru-RU"/>
      </w:rPr>
      <w:t>2018 год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>на основании пункта 42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Основной текст1"/>
    <w:qFormat/>
    <w:rPr>
      <w:rFonts w:cs="Times New Roman"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9">
    <w:name w:val="Основной текст Знак"/>
    <w:qFormat/>
    <w:rPr>
      <w:spacing w:val="5"/>
      <w:sz w:val="22"/>
      <w:szCs w:val="22"/>
      <w:lang w:bidi="ar-SA"/>
    </w:rPr>
  </w:style>
  <w:style w:type="character" w:styleId="Style20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Bodytext12pt">
    <w:name w:val="Body text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0" w:after="60"/>
    </w:pPr>
    <w:rPr>
      <w:rFonts w:eastAsia="Calibri"/>
      <w:spacing w:val="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04:00Z</dcterms:created>
  <dc:creator>Журавлева И.А.</dc:creator>
  <dc:description/>
  <cp:keywords/>
  <dc:language>en-US</dc:language>
  <cp:lastModifiedBy>Глебова Елена Сергеевна</cp:lastModifiedBy>
  <cp:lastPrinted>2018-04-24T12:37:00Z</cp:lastPrinted>
  <dcterms:modified xsi:type="dcterms:W3CDTF">2018-10-04T13:06:00Z</dcterms:modified>
  <cp:revision>4</cp:revision>
  <dc:subject/>
  <dc:title>Контракты с физическими лицами на выполнение работ по обеспечению сбора первичных статистических данных  по Микропереписи населения 2015 года на  сентябрь - октябрь 2015 года</dc:title>
</cp:coreProperties>
</file>