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Информация о контрактах, заключенных с физическими лицами на выполнение работ,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связанных со сбором и с обработкой первичных статистических данных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при проведении на территории Тверской области федерального статистического наблюдения,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в соответствии с законодательством Российской Федерации об официальном статистическом учете</w:t>
      </w:r>
      <w:r>
        <w:rPr>
          <w:rStyle w:val="FootnoteCharacters"/>
          <w:rStyle w:val="FootnoteAnchor"/>
          <w:rFonts w:eastAsia="Calibri" w:cs="Times New Roman" w:ascii="Times New Roman" w:hAnsi="Times New Roman"/>
          <w:sz w:val="32"/>
          <w:szCs w:val="32"/>
          <w:lang w:eastAsia="ru-RU"/>
        </w:rPr>
        <w:footnoteReference w:id="2"/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16"/>
          <w:szCs w:val="16"/>
          <w:lang w:eastAsia="ru-RU"/>
        </w:rPr>
      </w:pPr>
      <w:r>
        <w:rPr>
          <w:rFonts w:eastAsia="Calibri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</w:rPr>
        <w:t>Всероссийская сельскохозяйственная перепись 2016 год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(в редакции от 29 октября 2018 года)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Calibri" w:cs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рриториальный орган Федеральной службы государственной статистики по Тверской области (Тверьстат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наименование заказчик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center"/>
        <w:rPr>
          <w:b/>
          <w:b/>
          <w:sz w:val="40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федеральный бюджет, КБК </w:t>
      </w:r>
      <w:r>
        <w:rPr>
          <w:b/>
          <w:sz w:val="32"/>
          <w:u w:val="single"/>
        </w:rPr>
        <w:t>157 0113 159 039 2020 244 226</w:t>
      </w:r>
    </w:p>
    <w:p>
      <w:pPr>
        <w:pStyle w:val="ConsPlusNormal"/>
        <w:ind w:firstLine="540"/>
        <w:jc w:val="center"/>
        <w:rPr/>
      </w:pPr>
      <w:r>
        <w:rPr/>
        <w:t>источник финансирования с указанием кода бюджетной классификации Российской Федерации</w:t>
      </w:r>
      <w:r>
        <w:br w:type="page"/>
      </w:r>
    </w:p>
    <w:p>
      <w:pPr>
        <w:pStyle w:val="ConsPlusNormal"/>
        <w:ind w:firstLine="540"/>
        <w:jc w:val="center"/>
        <w:rPr/>
      </w:pPr>
      <w:r>
        <w:rPr>
          <w:b/>
          <w:u w:val="single"/>
        </w:rPr>
        <w:t>физические лица, с которыми заключены контракты на выполнение работ</w:t>
        <w:br/>
        <w:t>по обработке первичных статистических данны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категории привлекаемых лиц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blHeader w:val="true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 физическими лицами по контрактам на выполнение работ:</w:t>
            </w:r>
          </w:p>
        </w:tc>
      </w:tr>
      <w:tr>
        <w:trPr>
          <w:trHeight w:val="3865" w:hRule="atLeas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нструктивных материал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поступающих из Росстата нормативно-правовой документации, методологических указаний, инструкций и изменений к ним по вопросам обработки материалов и подведению итогов ВСХП 2016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информации, запрашиваемой Росстатом по обработке материалов и подведению итогов  ВСХП 2016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контролера, инструктора территориального уровня и осуществление контроля выполнения их функц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 автоматизированной обработке материалов ВСХП 2016 года на региональном уров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руководства работами по исполнению отдельных функций по подведению ито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ХП 2016 го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их публик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предоставление отчета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ведению ито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ХП 2016 года в Росст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хранению материальных ценностей ВСХП 2016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ценности документов и передача архивных документов в архив организации в установленном архивным законодательстве Российской Федерации поряд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ности полученной информ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разглашение сведений об объектах сельскохозяйственной переписи, являющихся информацией ограниченного доступа и полученных в ходе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ХП 2016 год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3"/>
        <w:gridCol w:w="2182"/>
        <w:gridCol w:w="2182"/>
        <w:gridCol w:w="2183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выполнения рабо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ключ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заключенных контрактов в рубля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, по которым изменены условия контрак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сполн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 с ненадлежащим исполнением обязательств, предусмотренных контракто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40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нварь – декабр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 xml:space="preserve">209000,00 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физические лица, с которыми заключены контракты на выполнение работ </w:t>
        <w:br/>
        <w:t>по обработке первичных статистических данны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категории привлекаемых лиц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blHeader w:val="true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 физическими лицами по контрактам на выполнение работ:</w:t>
            </w:r>
          </w:p>
        </w:tc>
      </w:tr>
      <w:tr>
        <w:trPr>
          <w:trHeight w:val="2729" w:hRule="atLeas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обучения. Изучение инструктивных материал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поступающих из Росстата нормативно-правовой документации, методологических указаний, инструкций и изменений к ним по вопросам обработки материалов и подведению итогов ВСХП 2016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ведении анализа информации, запрашиваемой Росстатом по обработке материалов и подведению итогов  ВСХП 2016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Style w:val="Bodytext12pt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ниторинга хода обработки материалов и подведению итогов  переписи по установленным Росстатом контрольным показателя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67"/>
                <w:sz w:val="24"/>
                <w:szCs w:val="24"/>
              </w:rPr>
              <w:t>в сопоставление первичных статистических данных переписи с данными текущей статистики</w:t>
            </w:r>
            <w:r>
              <w:rPr>
                <w:rStyle w:val="FontStyle67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ности полученной информ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разглашение сведений об объектах сельскохозяйственной переписи, являющихся информацией ограниченного доступа и полученных в ходе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ХП 2016 год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3"/>
        <w:gridCol w:w="2182"/>
        <w:gridCol w:w="2182"/>
        <w:gridCol w:w="2183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выполнения рабо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ключ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заключенных контрактов в рубля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, по которым изменены условия контрак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сполн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 с ненадлежащим исполнением обязательств, предусмотренных контракто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9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нварь - ноябрь 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 xml:space="preserve">180000,00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ind w:firstLine="540"/>
        <w:jc w:val="center"/>
        <w:rPr/>
      </w:pPr>
      <w:r>
        <w:rPr/>
      </w:r>
      <w:r>
        <w:br w:type="page"/>
      </w:r>
    </w:p>
    <w:p>
      <w:pPr>
        <w:pStyle w:val="ConsPlusNormal"/>
        <w:ind w:firstLine="540"/>
        <w:jc w:val="center"/>
        <w:rPr/>
      </w:pPr>
      <w:r>
        <w:rPr>
          <w:b/>
          <w:u w:val="single"/>
        </w:rPr>
        <w:t xml:space="preserve">физические лица, с которыми заключены контракты на выполнение работ </w:t>
        <w:br/>
        <w:t>по обработке первичных статистических данных</w:t>
      </w:r>
      <w:r>
        <w:rPr/>
        <w:t xml:space="preserve"> </w:t>
      </w:r>
    </w:p>
    <w:p>
      <w:pPr>
        <w:pStyle w:val="ConsPlusNormal"/>
        <w:ind w:firstLine="540"/>
        <w:jc w:val="center"/>
        <w:rPr/>
      </w:pPr>
      <w:r>
        <w:rPr/>
        <w:t>наименование категории привлекаемых лиц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blHeader w:val="true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 физическими лицами по контрактам на выполнение работ: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материалов для публикации предварительных итогов ВСХП 2016 года по муниципальным образования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ности полученной информации и неразгла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й об объектах сельскохозяйственной переписи, являющихся информацией ограниченного доступа и полученных в ходе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ХП 2016 год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3"/>
        <w:gridCol w:w="2182"/>
        <w:gridCol w:w="2182"/>
        <w:gridCol w:w="2183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выполнения рабо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ключ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заключенных контрактов в рубля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, по которым изменены условия контрак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сполн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 с ненадлежащим исполнением обязательств, предусмотренных контракто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нварь - феврал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 xml:space="preserve">17000,00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еврал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7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евраль - октябр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38833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 (по соглашению сторон)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евраль - октябр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36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т-декабр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53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прель-ноябр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4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 (по соглашению сторон)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юн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7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юл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7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вгуст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7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ентябрь-ноябр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51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ктябр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36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ind w:firstLine="540"/>
        <w:jc w:val="center"/>
        <w:rPr/>
      </w:pPr>
      <w:r>
        <w:br w:type="page"/>
      </w:r>
      <w:r>
        <w:rPr/>
      </w:r>
    </w:p>
    <w:p>
      <w:pPr>
        <w:pStyle w:val="ConsPlusNormal"/>
        <w:ind w:firstLine="540"/>
        <w:jc w:val="center"/>
        <w:rPr/>
      </w:pPr>
      <w:r>
        <w:rPr>
          <w:b/>
          <w:u w:val="single"/>
        </w:rPr>
        <w:t xml:space="preserve">физические лица, с которыми заключены контракты на выполнение работ </w:t>
        <w:br/>
        <w:t>по обработке первичных статистических данных</w:t>
      </w:r>
      <w:r>
        <w:rPr/>
        <w:t xml:space="preserve"> </w:t>
      </w:r>
    </w:p>
    <w:p>
      <w:pPr>
        <w:pStyle w:val="ConsPlusNormal"/>
        <w:ind w:firstLine="540"/>
        <w:jc w:val="center"/>
        <w:rPr/>
      </w:pPr>
      <w:r>
        <w:rPr/>
        <w:t>наименование категории привлекаемых лиц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blHeader w:val="true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 физическими лицами по контрактам на выполнение работ: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материалов для публикации предварительных итогов ВСХП 2016 года по муниципальным образования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ности полученной информации и неразгла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й об объектах сельскохозяйственной переписи, являющихся информацией ограниченного доступа и полученных в ходе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ХП 2016 год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3"/>
        <w:gridCol w:w="2182"/>
        <w:gridCol w:w="2182"/>
        <w:gridCol w:w="2183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выполнения рабо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ключ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заключенных контрактов в рубля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, по которым изменены условия контрак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сполн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 с ненадлежащим исполнением обязательств, предусмотренных контракто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евраль - октябр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 xml:space="preserve">300333,34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pacing w:val="5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pacing w:val="5"/>
          <w:sz w:val="2"/>
          <w:szCs w:val="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ConsPlus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851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/>
        <w:lang w:val="ru-RU"/>
      </w:rPr>
      <w:t>в редакции от 29 октября</w:t>
    </w:r>
    <w:r>
      <w:rPr>
        <w:rFonts w:cs="Calibri"/>
        <w:lang w:eastAsia="ru-RU"/>
      </w:rPr>
      <w:t xml:space="preserve"> </w:t>
    </w:r>
    <w:r>
      <w:rPr>
        <w:rFonts w:cs="Calibri"/>
        <w:lang w:val="ru-RU"/>
      </w:rPr>
      <w:t>2018 года</w:t>
    </w:r>
  </w:p>
  <w:p>
    <w:pPr>
      <w:pStyle w:val="Footer"/>
      <w:rPr>
        <w:rFonts w:cs="Calibri"/>
        <w:lang w:val="ru-RU"/>
      </w:rPr>
    </w:pPr>
    <w:r>
      <w:rPr>
        <w:rFonts w:cs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/>
        <w:lang w:val="ru-RU"/>
      </w:rPr>
      <w:t>в редакции от 29 октября</w:t>
    </w:r>
    <w:r>
      <w:rPr>
        <w:rFonts w:cs="Calibri"/>
        <w:lang w:eastAsia="ru-RU"/>
      </w:rPr>
      <w:t xml:space="preserve"> </w:t>
    </w:r>
    <w:r>
      <w:rPr>
        <w:rFonts w:cs="Calibri"/>
        <w:lang w:val="ru-RU"/>
      </w:rPr>
      <w:t>2018 года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left="54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</w:rPr>
        <w:t>на основании пункта 42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1">
    <w:name w:val="Основной текст1"/>
    <w:qFormat/>
    <w:rPr>
      <w:rFonts w:cs="Times New Roman"/>
      <w:color w:val="000000"/>
      <w:spacing w:val="-1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9">
    <w:name w:val="Основной текст Знак"/>
    <w:qFormat/>
    <w:rPr>
      <w:spacing w:val="5"/>
      <w:sz w:val="22"/>
      <w:szCs w:val="22"/>
      <w:lang w:bidi="ar-SA"/>
    </w:rPr>
  </w:style>
  <w:style w:type="character" w:styleId="Style20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Bodytext12pt">
    <w:name w:val="Body text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FontStyle67">
    <w:name w:val="Font Style67"/>
    <w:qFormat/>
    <w:rPr>
      <w:rFonts w:ascii="Times New Roman" w:hAnsi="Times New Roman" w:cs="Times New Roman"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200" w:after="60"/>
    </w:pPr>
    <w:rPr>
      <w:rFonts w:eastAsia="Calibri"/>
      <w:spacing w:val="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426" w:leader="none"/>
        <w:tab w:val="right" w:pos="1485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3:05:00Z</dcterms:created>
  <dc:creator>Журавлева И.А.</dc:creator>
  <dc:description/>
  <cp:keywords/>
  <dc:language>en-US</dc:language>
  <cp:lastModifiedBy>Коровицына Елена Александровна</cp:lastModifiedBy>
  <cp:lastPrinted>2018-10-26T09:13:00Z</cp:lastPrinted>
  <dcterms:modified xsi:type="dcterms:W3CDTF">2018-10-26T07:45:00Z</dcterms:modified>
  <cp:revision>7</cp:revision>
  <dc:subject/>
  <dc:title>Контракты с физическими лицами на выполнение работ по обеспечению сбора первичных статистических данных  по Микропереписи населения 2015 года на  сентябрь - октябрь 2015 года</dc:title>
</cp:coreProperties>
</file>